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Diagrams:</w:t>
      </w: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These diagrams are provided as a quick overview of some of the relationships among the 35 tables in the database.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his diagram shows how each center’s security and production data is classes by a modification. A modification can be classes under 4 levels of mod grouping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4942" w:dyaOrig="880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254.4pt" filled="f" o:ole="">
            <v:imagedata r:id="rId4" o:title=""/>
          </v:shape>
          <o:OLEObject Type="Embed" ProgID="" ShapeID="ole_rId3" DrawAspect="Content" ObjectID="_1442355624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 how a directive (usually CEO) can be trickled down to the general Task Management schem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3483" w:dyaOrig="886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1.45pt;height:283.7pt" filled="f" o:ole="">
            <v:imagedata r:id="rId6" o:title=""/>
          </v:shape>
          <o:OLEObject Type="Embed" ProgID="" ShapeID="ole_rId5" DrawAspect="Content" ObjectID="_1663918545" r:id="rId5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Shows: 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How the user defines the level’s description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The classification of centers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How correspondences are linked to the document-handling database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The tasks linkages to a center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4893" w:dyaOrig="86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5pt;height:251.4pt" stroked="t" strokecolor="#000000" strokeweight="0pt" filled="f" o:ole="">
            <v:stroke linestyle="Single" dashstyle="Solid"/>
            <v:imagedata r:id="rId8" o:title=""/>
          </v:shape>
          <o:OLEObject Type="Embed" ProgID="" ShapeID="ole_rId7" DrawAspect="Content" ObjectID="_2110090818" r:id="rId7"/>
        </w:objec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: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The relationship between production, non-production, archiving and production transaction tracking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3843" w:dyaOrig="904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pt;height:282.15pt" filled="f" o:ole="">
            <v:imagedata r:id="rId10" o:title=""/>
          </v:shape>
          <o:OLEObject Type="Embed" ProgID="" ShapeID="ole_rId9" DrawAspect="Content" ObjectID="_2107375242" r:id="rId9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 how the center’s lineages (parents) represent the organizational chart.</w:t>
      </w:r>
    </w:p>
    <w:p>
      <w:pPr>
        <w:pStyle w:val="BodyText2"/>
        <w:rPr/>
      </w:pPr>
      <w:r>
        <w:rPr/>
        <w:t>Note that the lineages are linked dynamically, rather than by any particular query, since a static query cannot link recursively to an infinite depth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We utilize both a fixed 10 level and a unlimited level searching method.</w:t>
      </w:r>
    </w:p>
    <w:p>
      <w:pPr>
        <w:pStyle w:val="Normal"/>
        <w:rPr>
          <w:b/>
          <w:b/>
          <w:bCs/>
        </w:rPr>
      </w:pPr>
      <w:r>
        <w:rPr/>
        <w:object w:dxaOrig="14638" w:dyaOrig="683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8pt;height:201.75pt" filled="f" o:ole="">
            <v:imagedata r:id="rId12" o:title=""/>
          </v:shape>
          <o:OLEObject Type="Embed" ProgID="" ShapeID="ole_rId11" DrawAspect="Content" ObjectID="_492650437" r:id="rId11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 a very simplified view of a center’s dat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4747" w:dyaOrig="866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3pt;height:253.55pt" filled="f" o:ole="">
            <v:imagedata r:id="rId14" o:title=""/>
          </v:shape>
          <o:OLEObject Type="Embed" ProgID="" ShapeID="ole_rId13" DrawAspect="Content" ObjectID="_1181125889" r:id="rId1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  <w:r>
      <w:rPr>
        <w:rStyle w:val="PageNumber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/>
    <w:rPr>
      <w:b/>
      <w:bCs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31T15:09:00Z</dcterms:created>
  <dc:creator>Victor Pierobon Company (c) 1998-2001 Canada Toronto 174 Betty Ann Drive 416 221-2340</dc:creator>
  <dc:description>Copyright (c) 1998-2001 Victor Pierobon Company Canada Toronto 
All Rights Reserved
174 Betty Ann Drive 
Toronto Ontario Canada M2N1X6
416 221-2340 or 416 579-4088 pierobon@sympatico.ca</dc:description>
  <dc:language>en-US</dc:language>
  <cp:lastModifiedBy>Victor Pierobon</cp:lastModifiedBy>
  <dcterms:modified xsi:type="dcterms:W3CDTF">2001-07-31T15:51:00Z</dcterms:modified>
  <cp:revision>3</cp:revision>
  <dc:subject/>
  <dc:title> </dc:title>
</cp:coreProperties>
</file>